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27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munication Aptitudes And Shared Association Structure Of Teachers In Public Elementary Schools               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ch research plays a vital role in establishing cause-and-effect relationship. However, the small sample size limits the generalizability of the finding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title is appropriat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e are some queri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outlineLvl w:val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How many schools were included in this study and on what basis they were select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outlineLvl w:val="0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Since the tool was self- developed, kindly provide a detailed explanation of the response pattern, scoring method and interpretation of the sco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outlineLvl w:val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Kindly explicate the criteria used to interpret the mean value as high, and provide the corresponding standard deviation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wo observations were ma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outlineLvl w:val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fr-FR"/>
              </w:rPr>
              <w:t>Nguyen and Ha (2023) This source is not listed in reference se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outlineLvl w:val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color w:val="222222"/>
                <w:sz w:val="20"/>
                <w:szCs w:val="20"/>
                <w:shd w:fill="FFFFFF" w:val="clear"/>
                <w:lang w:val="fr-FR"/>
              </w:rPr>
              <w:t>Saddique, F., &amp; Raja, B. I. (2022)  this entry is duplicated in the reference sec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language/English quality of the article is suitable for scholarly communications.</w:t>
            </w:r>
          </w:p>
          <w:p>
            <w:pPr>
              <w:pStyle w:val="Normal"/>
              <w:tabs>
                <w:tab w:val="clear" w:pos="720"/>
                <w:tab w:val="left" w:pos="7236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6-26T05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